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You must show all work and indicate the methods you use.  You will be graded on the correctness of your methods and on the accuracy of your final answers. Each correct answer is worth +0.5% for your probability exam.</w:t>
      </w:r>
    </w:p>
    <w:p>
      <w:pPr>
        <w:pStyle w:val="TextBody"/>
        <w:tabs>
          <w:tab w:val="clear" w:pos="720"/>
          <w:tab w:val="left" w:pos="360" w:leader="none"/>
        </w:tabs>
        <w:ind w:left="360" w:hanging="0"/>
        <w:rPr>
          <w:sz w:val="20"/>
        </w:rPr>
      </w:pPr>
      <w:r>
        <w:rPr>
          <w:sz w:val="20"/>
        </w:rPr>
      </w:r>
    </w:p>
    <w:p>
      <w:pPr>
        <w:pStyle w:val="Normal"/>
        <w:tabs>
          <w:tab w:val="clear" w:pos="720"/>
          <w:tab w:val="left" w:pos="0" w:leader="none"/>
        </w:tabs>
        <w:rPr/>
      </w:pPr>
      <w:r>
        <w:rPr/>
        <w:t>For #1-3: Two players compete against each other by rolling dice – not the traditional dice, though. On face of Alphonso’s die has an 8 and the other five faces are all 2’s/ Bettina’s die has four 3’s and two 1’s on the six faces.</w:t>
      </w:r>
    </w:p>
    <w:p>
      <w:pPr>
        <w:pStyle w:val="ListParagraph"/>
        <w:numPr>
          <w:ilvl w:val="0"/>
          <w:numId w:val="2"/>
        </w:numPr>
        <w:tabs>
          <w:tab w:val="clear" w:pos="720"/>
          <w:tab w:val="left" w:pos="360" w:leader="none"/>
        </w:tabs>
        <w:spacing w:before="0" w:after="0"/>
        <w:ind w:left="360" w:hanging="360"/>
        <w:contextualSpacing/>
        <w:rPr/>
      </w:pPr>
      <w:r>
        <w:rPr/>
        <w:t>They each roll their die, and the player with the highest score wins. Which player has the advantage?</w:t>
      </w:r>
    </w:p>
    <w:p>
      <w:pPr>
        <w:pStyle w:val="ListParagraph"/>
        <w:tabs>
          <w:tab w:val="clear" w:pos="720"/>
          <w:tab w:val="left" w:pos="360" w:leader="none"/>
        </w:tabs>
        <w:spacing w:before="0" w:after="0"/>
        <w:ind w:left="360" w:hanging="0"/>
        <w:contextualSpacing/>
        <w:rPr/>
      </w:pPr>
      <w:r>
        <w:rPr/>
      </w:r>
    </w:p>
    <w:p>
      <w:pPr>
        <w:pStyle w:val="ListParagraph"/>
        <w:numPr>
          <w:ilvl w:val="0"/>
          <w:numId w:val="2"/>
        </w:numPr>
        <w:tabs>
          <w:tab w:val="clear" w:pos="720"/>
          <w:tab w:val="left" w:pos="360" w:leader="none"/>
        </w:tabs>
        <w:spacing w:before="0" w:after="0"/>
        <w:ind w:left="360" w:hanging="360"/>
        <w:contextualSpacing/>
        <w:rPr/>
      </w:pPr>
      <w:r>
        <w:rPr/>
        <w:t>If Alphonso wins, Bettina pays him $10. How much should he pay her if she wins in order to make the game fair?</w:t>
      </w:r>
    </w:p>
    <w:p>
      <w:pPr>
        <w:pStyle w:val="ListParagraph"/>
        <w:tabs>
          <w:tab w:val="clear" w:pos="720"/>
          <w:tab w:val="left" w:pos="360" w:leader="none"/>
        </w:tabs>
        <w:spacing w:before="0" w:after="0"/>
        <w:ind w:left="0" w:hanging="0"/>
        <w:contextualSpacing/>
        <w:rPr/>
      </w:pPr>
      <w:r>
        <w:rPr/>
      </w:r>
    </w:p>
    <w:p>
      <w:pPr>
        <w:pStyle w:val="ListParagraph"/>
        <w:numPr>
          <w:ilvl w:val="0"/>
          <w:numId w:val="2"/>
        </w:numPr>
        <w:pBdr>
          <w:bottom w:val="single" w:sz="6" w:space="1" w:color="000000"/>
        </w:pBdr>
        <w:tabs>
          <w:tab w:val="clear" w:pos="720"/>
          <w:tab w:val="left" w:pos="360" w:leader="none"/>
        </w:tabs>
        <w:spacing w:before="0" w:after="0"/>
        <w:ind w:left="360" w:hanging="360"/>
        <w:contextualSpacing/>
        <w:rPr/>
      </w:pPr>
      <w:r>
        <w:rPr/>
        <w:t>They decide to change the rules. They’ll each roll, and the winner will collect the number of dollars shown on his or her die. Create a probability model for the amount Alphonso wins.</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t>A 4” x 4” x 4” cube is painted and then cut into sixty-four 1”x 1” x 1” cubes.  A unit cube is then randomly selected and rolled.  What is the probability that the top face of the rolled cube is painted?  Express your answer as a common fraction.  (HINT: Find the number of cubes with 3 faces painted, 2 faces, etc. first.)</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bookmarkStart w:id="0" w:name="_Hlk532188702"/>
      <w:bookmarkStart w:id="1" w:name="_Hlk532188701"/>
      <w:r>
        <w:rPr/>
        <w:t>In an El Nino year, the probability of spring drought in Cantonville is 60%.  In a normal year, it is 10 percent.  In the next century, one-fifth of the years are expected to be El Nino years.  Find the expected number of drought years in Cantonville in the next century.</w:t>
      </w:r>
      <w:bookmarkEnd w:id="0"/>
      <w:bookmarkEnd w:id="1"/>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Diane challenges you to the following game.  Roll two six-sided dice.  If the product of the two numbers is odd or divisible by 5, then you win; otherwise, Diane wins.  Who has the greater probability of winning?  What is that probability (leave your answer as a common fractio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A six-sided “loaded” die comes up ‘6’ one-fourth of the time and ‘1’ one-fourth of the time.  The other faces each come up one-eighth of the time.  What is the probability of rolling a sum of 7 using this trick die and a normal six-sided die?</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Thirty-six students took a final exam on which the passing score was 70.  The mean score of those who passed was 78, the mean score of those who failed was 60, and the mean of all scores was 71.  How many students did not pass the exam?</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A point is randomly selected within the rectangle with vertices at (0, 0), (2, 0), (2, 3), and (0, 3). What is the probability that the </w:t>
      </w:r>
      <w:r>
        <w:rPr>
          <w:i/>
          <w:iCs/>
        </w:rPr>
        <w:t>x</w:t>
      </w:r>
      <w:r>
        <w:rPr/>
        <w:t xml:space="preserve">-coordinate of the point is less than the </w:t>
      </w:r>
      <w:r>
        <w:rPr>
          <w:i/>
          <w:iCs/>
        </w:rPr>
        <w:t>y</w:t>
      </w:r>
      <w:r>
        <w:rPr/>
        <w:t xml:space="preserve">-coordinate?  Express your answer as a common fraction.  </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A six-sided die has been altered so that the side that had been a single dot is now a blank face.  Another die has a blank face instead of the face with four dots.  What is the probability that a sum of 7 is rolled when the two dice are throw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A box contains exactly five chips: three read and two white.  Chips are randomly removed one at a time without replacement until all the red chips are drawn or all the white chips have been drawn.  What is the probability that the last chip drawn is white?</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Basil and Hazel are playing a game in which either player is equally likely to win any given point.  Basil currently has four points, and Hazel has three points.  If the object of the game is to obtain five points, what is the probability that Basil will wi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The mean of five numbers, two of which are equal, is 8.  When the two equal numbers are removed, the mean of the remaining three numbers is also 8.  What numbers were removed?</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 xml:space="preserve">For </w:t>
      </w:r>
      <w:r>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let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Determine the difference between the mean and the median of </w:t>
      </w:r>
      <w:r>
        <w:rPr>
          <w:i/>
          <w:iCs/>
        </w:rPr>
        <w:t>S</w:t>
      </w:r>
      <w:r>
        <w:rPr/>
        <w:t>.</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Chantal is rolling a die and wants to get all six different outcomes.  What is the probability that she succeeds in her first six rolls?</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On a trick six-sided die, the probabilities of rolling a 1 or 2 are each 1/4, the probabilities of rolling a 3 or 4 are each 1/6, and the probabilities of rolling a 5 or 6 are each 1/12.  The trick die and a standard die are rolled.  What is the probability of rolling a sum of 7?  Express your answer as a common fractio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On a certain test, the average score for the women in the class is 83, whereas the average score for the men in the class is 71.  If the average score of all students is 80, what percent of the students are wome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In how many ways can 33 football players be divided into three teams of 11 players each?</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Six colors of paint are available, and each face of a cube must be painted a different color.  If two colorings are considered to be the same when one can be obtained from the other by rotating the cube, in how many different ways can the cube be painted?</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A gambler has two coins in his pocket – one fair coin and one two-headed coin.  He selects a coin at random and flips it twice.  If he gets two heads, what is the probability that he selected the fair coi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Lisa has one red die and one green die, which she rolls to make up fractions.  The green die is the numerator, and the red die is the denominator.  What is the probability of rolling a fraction with a terminating decimal representatio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A survey of 50 students found that 30 had cats, 25 had dogs, 5 had white mice, 16 had both dogs and cats, 4 had both dogs and mice, 2 had both cats and mice, and only 1 had all three kinds of pets.  How many students had no pets of these types?</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If three quarters are tossed and if at least one lands tails up, what is the probability that at least one lands heads up?</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A pair of 8-sided dice has sides numbered 1 to 8.  Each side has the same probability of landing face up.  What is the probability that the product of the two numbers on the sides that face up exceeds 36?</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When four fair coins are flipped, what is the probability of getting either exactly two heads or exactly two tails?</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The mean high temperature in Honolulu for the first twenty-one days of February was 78 degrees.  If the mean high temperature for the first 24 days of the month is 80 degrees, what must the mean high temperature be for Feb. 22 to Feb. 24?</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 xml:space="preserve">The mean of </w:t>
      </w:r>
      <w:r>
        <w:rPr>
          <w:i/>
          <w:iCs/>
        </w:rPr>
        <w:t>a</w:t>
      </w:r>
      <w:r>
        <w:rPr/>
        <w:t xml:space="preserve"> and </w:t>
      </w:r>
      <w:r>
        <w:rPr>
          <w:i/>
          <w:iCs/>
        </w:rPr>
        <w:t>b</w:t>
      </w:r>
      <w:r>
        <w:rPr/>
        <w:t xml:space="preserve"> is 10, whereas the mean of </w:t>
      </w:r>
      <w:r>
        <w:rPr>
          <w:i/>
          <w:iCs/>
        </w:rPr>
        <w:t>b</w:t>
      </w:r>
      <w:r>
        <w:rPr/>
        <w:t xml:space="preserve"> and 10 is </w:t>
      </w:r>
      <w:r>
        <w:rPr>
          <w:i/>
          <w:iCs/>
        </w:rPr>
        <w:t>c</w:t>
      </w:r>
      <w:r>
        <w:rPr/>
        <w:t xml:space="preserve">/2.  What is the mean of </w:t>
      </w:r>
      <w:r>
        <w:rPr>
          <w:i/>
          <w:iCs/>
        </w:rPr>
        <w:t>a</w:t>
      </w:r>
      <w:r>
        <w:rPr/>
        <w:t xml:space="preserve"> and </w:t>
      </w:r>
      <w:r>
        <w:rPr>
          <w:i/>
          <w:iCs/>
        </w:rPr>
        <w:t>c</w:t>
      </w:r>
      <w:r>
        <w:rPr/>
        <w:t>?</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The Oracle of CB South tells the truth whenever it chooses to answer a question, but the probability that it will choose to answer a given question is 1/3.  A student plans to ask the Oracle three times for his score on the PSAT.  What is the probability that the Oracle will give an answer?</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The mean, median, unique mode, and range of a collection of eight integers are all equal to 8.  Find the largest integer that can be an element of this collection.</w:t>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360"/>
        <w:rPr/>
      </w:pPr>
      <w:r>
        <w:rPr/>
        <w:t xml:space="preserve"> </w:t>
      </w:r>
      <w:r>
        <w:rPr/>
        <w:t>If three standard dice are rolled and the numbers of pips on the top of each of the dice are added, what is the probability that the sum will be odd?</w:t>
      </w:r>
    </w:p>
    <w:sectPr>
      <w:headerReference w:type="default" r:id="rId2"/>
      <w:footerReference w:type="default" r:id="rId3"/>
      <w:type w:val="nextPage"/>
      <w:pgSz w:w="12240" w:h="15840"/>
      <w:pgMar w:left="1800" w:right="1800" w:gutter="0" w:header="720" w:top="13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b/>
        <w:sz w:val="20"/>
      </w:rPr>
    </w:pPr>
    <w:r>
      <w:rPr>
        <w:b/>
        <w:sz w:val="20"/>
      </w:rPr>
      <w:t>AP Statistics</w:t>
    </w:r>
  </w:p>
  <w:p>
    <w:pPr>
      <w:pStyle w:val="Header"/>
      <w:rPr>
        <w:b/>
        <w:b/>
      </w:rPr>
    </w:pPr>
    <w:r>
      <w:rPr>
        <w:b/>
      </w:rPr>
      <w:t>Holiday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56:00Z</dcterms:created>
  <dc:creator>Paul Wilson</dc:creator>
  <dc:description/>
  <dc:language>en-US</dc:language>
  <cp:lastModifiedBy>Lauren Senske</cp:lastModifiedBy>
  <dcterms:modified xsi:type="dcterms:W3CDTF">2010-11-18T16:56:00Z</dcterms:modified>
  <cp:revision>2</cp:revision>
  <dc:subject/>
  <dc:title>AP Statistics</dc:title>
</cp:coreProperties>
</file>